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ab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Nom de la société (adresse, téléphone)</w:t>
            </w:r>
          </w:p>
          <w:p>
            <w:pPr>
              <w:pStyle w:val="Normal"/>
              <w:spacing w:before="40" w:after="40"/>
              <w:rPr/>
            </w:pPr>
            <w:r>
              <w:rPr/>
              <w:t>Nom de la personne à contacter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N° vert (le cas échéant)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dresse du site Internet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résentation de la société (importance, structure)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Affectation d’un personnel particulier pour le suivi des commandes de l’université et de sa bibliothèque ? 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Compte en France (oui/non) </w:t>
            </w:r>
          </w:p>
          <w:p>
            <w:pPr>
              <w:pStyle w:val="Normal"/>
              <w:spacing w:before="40" w:after="40"/>
              <w:rPr/>
            </w:pPr>
            <w:r>
              <w:rPr/>
              <w:t>Localisation du bureau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pécialités thématiques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Si vous avez un stock, nature et volumétrie du stock </w:t>
            </w:r>
            <w:ins w:id="0" w:author="CLAIRE NGUYEN" w:date="2025-09-30T16:56:00Z">
              <w:r>
                <w:rPr/>
                <w:t>(</w:t>
              </w:r>
            </w:ins>
            <w:ins w:id="1" w:author="CLAIRE NGUYEN" w:date="2025-09-30T16:56:00Z">
              <w:r>
                <w:rPr>
                  <w:szCs w:val="24"/>
                </w:rPr>
                <w:t>au 1</w:t>
              </w:r>
            </w:ins>
            <w:ins w:id="2" w:author="CLAIRE NGUYEN" w:date="2025-09-30T16:56:00Z">
              <w:r>
                <w:rPr>
                  <w:szCs w:val="24"/>
                  <w:vertAlign w:val="superscript"/>
                </w:rPr>
                <w:t>er</w:t>
              </w:r>
            </w:ins>
            <w:ins w:id="3" w:author="CLAIRE NGUYEN" w:date="2025-09-30T16:56:00Z">
              <w:r>
                <w:rPr>
                  <w:szCs w:val="24"/>
                </w:rPr>
                <w:t xml:space="preserve"> octobre 2025 idéalement, ou indiquer la date de référence):</w:t>
              </w:r>
            </w:ins>
            <w:r>
              <w:rPr/>
              <w:t> :</w:t>
            </w:r>
          </w:p>
          <w:p>
            <w:pPr>
              <w:pStyle w:val="Normal"/>
              <w:spacing w:before="40" w:after="40"/>
              <w:rPr>
                <w:del w:id="4" w:author="CLAIRE NGUYEN" w:date="2025-09-30T16:56:00Z"/>
              </w:rPr>
            </w:pPr>
            <w:r>
              <w:rPr/>
              <w:t xml:space="preserve"> </w:t>
            </w:r>
            <w:r>
              <w:rPr/>
              <w:t>- en économie/gestion</w:t>
            </w:r>
          </w:p>
          <w:p>
            <w:pPr>
              <w:pStyle w:val="Normal"/>
              <w:spacing w:before="40" w:after="40"/>
              <w:rPr/>
            </w:pPr>
            <w:del w:id="5" w:author="CLAIRE NGUYEN" w:date="2025-09-30T16:56:00Z">
              <w:r>
                <w:rPr/>
                <w:delText xml:space="preserve">            </w:delText>
              </w:r>
            </w:del>
            <w:del w:id="6" w:author="CLAIRE NGUYEN" w:date="2025-09-30T16:56:00Z">
              <w:r>
                <w:rPr/>
                <w:delText xml:space="preserve">- </w:delText>
              </w:r>
            </w:del>
            <w:r>
              <w:rPr/>
              <w:t>en sciences humaines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            </w:t>
            </w:r>
            <w:r>
              <w:rPr/>
              <w:t>- en droit</w:t>
            </w:r>
          </w:p>
          <w:p>
            <w:pPr>
              <w:pStyle w:val="Normal"/>
              <w:spacing w:before="40" w:after="40"/>
              <w:rPr>
                <w:ins w:id="7" w:author="CLAIRE NGUYEN" w:date="2025-09-30T16:56:00Z"/>
              </w:rPr>
            </w:pPr>
            <w:r>
              <w:rPr/>
              <w:t xml:space="preserve">            </w:t>
            </w:r>
            <w:r>
              <w:rPr/>
              <w:t>- en mathématiques/informatique</w:t>
            </w:r>
          </w:p>
          <w:p>
            <w:pPr>
              <w:pStyle w:val="Normal"/>
              <w:spacing w:before="40" w:after="40"/>
              <w:rPr>
                <w:ins w:id="9" w:author="CLAIRE NGUYEN" w:date="2025-09-30T16:56:00Z"/>
              </w:rPr>
            </w:pPr>
            <w:ins w:id="8" w:author="CLAIRE NGUYEN" w:date="2025-09-30T16:56:00Z">
              <w:r>
                <w:rPr/>
              </w:r>
            </w:ins>
          </w:p>
          <w:p>
            <w:pPr>
              <w:pStyle w:val="Normal"/>
              <w:rPr>
                <w:b/>
                <w:b/>
                <w:bCs/>
                <w:szCs w:val="24"/>
                <w:ins w:id="11" w:author="CLAIRE NGUYEN" w:date="2025-09-30T16:56:00Z"/>
              </w:rPr>
            </w:pPr>
            <w:ins w:id="10" w:author="CLAIRE NGUYEN" w:date="2025-09-30T16:56:00Z">
              <w:r>
                <w:rPr>
                  <w:szCs w:val="24"/>
                </w:rPr>
                <w:t>Dans quel pays, quelle région, votre stock se trouve-t-il ?</w:t>
              </w:r>
            </w:ins>
          </w:p>
          <w:p>
            <w:pPr>
              <w:pStyle w:val="Normal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Quels sont vos outils de travail bibliographiques 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Propositions d’acquisitions sur profil Economie/ges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bCs/>
              </w:rPr>
            </w:pPr>
            <w:r>
              <w:rPr>
                <w:bCs/>
              </w:rPr>
              <w:t>sous forme électronique (sur le site…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bCs/>
              </w:rPr>
            </w:pPr>
            <w:r>
              <w:rPr>
                <w:bCs/>
              </w:rPr>
              <w:t>autre (précisez)</w:t>
            </w:r>
          </w:p>
          <w:p>
            <w:pPr>
              <w:pStyle w:val="Normal"/>
              <w:spacing w:before="40" w:after="40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Possibilité de croiser sur le site Internet du soumissionnaire des critères fins (en particulier : mots-clés + critère géographique) ?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cherche possible par langue (tri et/ou filtre) ?</w:t>
            </w:r>
          </w:p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Affichage systématique des prix en Euros sur le site ?</w:t>
            </w:r>
          </w:p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ssurez-vous l’identification et la fourniture en cas de renseignements bibliographiques incomplets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088" w:leader="none"/>
                <w:tab w:val="left" w:pos="7230" w:leader="none"/>
                <w:tab w:val="left" w:pos="11057" w:leader="none"/>
              </w:tabs>
              <w:autoSpaceDE w:val="false"/>
              <w:snapToGrid w:val="false"/>
              <w:rPr/>
            </w:pPr>
            <w:r>
              <w:rPr>
                <w:i/>
                <w:szCs w:val="24"/>
              </w:rPr>
              <w:t>Le candidat décrira les moyens mis en œuvre pour la recherche et l’identification complète des titres commandés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088" w:leader="none"/>
                <w:tab w:val="left" w:pos="7230" w:leader="none"/>
                <w:tab w:val="left" w:pos="11057" w:leader="none"/>
              </w:tabs>
              <w:autoSpaceDE w:val="false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st-ce que le site Internet garde un historique des commandes (par panier et par titre) 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st-ce que le site Internet permet d’avoir accès à la liste des bons de livraison 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cherche possible d’un bon de commande ou d’un bon de livraison par date sur le site 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cherche possible d’une ligne de commande sur le site 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Délai de traitement des commandes à partir de la réception du bon de commande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Délai de réponse sur ouvrage non disponible à partir de la réception du bon de commande (épuisé, non paru…)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Fourniture d’ouvrages épuisés</w:t>
            </w:r>
          </w:p>
          <w:p>
            <w:pPr>
              <w:pStyle w:val="Normal"/>
              <w:spacing w:before="40" w:after="40"/>
              <w:rPr/>
            </w:pPr>
            <w:r>
              <w:rPr/>
              <w:t>Le candidat peut indiquer s’il a un partenariat avec un fournisseur d’ouvrages épuisés ?</w:t>
            </w:r>
          </w:p>
          <w:p>
            <w:pPr>
              <w:pStyle w:val="Normal"/>
              <w:spacing w:before="40" w:after="40"/>
              <w:rPr/>
            </w:pPr>
            <w:r>
              <w:rPr/>
              <w:t>Prix fixé par devis 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lances auprès des éditeurs</w:t>
            </w:r>
          </w:p>
          <w:p>
            <w:pPr>
              <w:pStyle w:val="Normal"/>
              <w:spacing w:before="40" w:after="40"/>
              <w:rPr/>
            </w:pPr>
            <w:r>
              <w:rPr/>
              <w:t>-par quels moyens ?</w:t>
            </w:r>
          </w:p>
          <w:p>
            <w:pPr>
              <w:pStyle w:val="Normal"/>
              <w:spacing w:before="40" w:after="40"/>
              <w:rPr/>
            </w:pPr>
            <w:r>
              <w:rPr/>
              <w:t>- à quel rythme 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Information du client sur les résultats des relances</w:t>
            </w:r>
          </w:p>
          <w:p>
            <w:pPr>
              <w:pStyle w:val="Normal"/>
              <w:spacing w:before="40" w:after="40"/>
              <w:rPr/>
            </w:pPr>
            <w:r>
              <w:rPr/>
              <w:t>A quel rythme ?</w:t>
            </w:r>
          </w:p>
          <w:p>
            <w:pPr>
              <w:pStyle w:val="Normal"/>
              <w:spacing w:before="40" w:after="40"/>
              <w:rPr/>
            </w:pPr>
            <w:r>
              <w:rPr/>
              <w:t>Par quel moyen 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Quel tarif pour les ouvrages nord-américains ?</w:t>
            </w:r>
          </w:p>
          <w:p>
            <w:pPr>
              <w:pStyle w:val="Normal"/>
              <w:spacing w:before="40" w:after="40"/>
              <w:rPr/>
            </w:pPr>
            <w:r>
              <w:rPr/>
              <w:t>domestique ou européen 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n cas de publication aux USA et en Grande-Bretagne, prix choisi 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ns quels cas, le prix public éditeur (</w:t>
            </w:r>
            <w:r>
              <w:rPr>
                <w:i/>
                <w:iCs/>
                <w:szCs w:val="24"/>
              </w:rPr>
              <w:t>list price</w:t>
            </w:r>
            <w:r>
              <w:rPr>
                <w:szCs w:val="24"/>
              </w:rPr>
              <w:t>) servant de base au calcul du prix facturé, ne sera-t-il pas appliqué 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diquer les éditeurs ou le type d'ouvrages concernés. Calcul de la majoration : surcoût forfaitaire, proportionnel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088" w:leader="none"/>
                <w:tab w:val="left" w:pos="7230" w:leader="none"/>
                <w:tab w:val="left" w:pos="11057" w:leader="none"/>
              </w:tabs>
              <w:spacing w:before="0" w:after="283"/>
              <w:ind w:left="4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Répercussion des remises faites par les éditeurs lors d'opérations de promotion 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ossibilité de commande en lign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Cs w:val="24"/>
              </w:rPr>
            </w:pPr>
            <w:r>
              <w:rPr>
                <w:szCs w:val="24"/>
              </w:rPr>
              <w:t>Si oui, décrire la base bibliographique disponible, son étendue, la façon dont elle est alimentée. Quid des commandes d'ouvrages qui ne seraient pas répertoriés dans cette base?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ossibilité de faire le suivi des commandes en cours sur le site et de visualiser les réponses 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088" w:leader="none"/>
                <w:tab w:val="left" w:pos="7230" w:leader="none"/>
                <w:tab w:val="left" w:pos="11057" w:leader="none"/>
              </w:tabs>
              <w:autoSpaceDE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Alerte en cas de nouvelle commande d'un titre déjà commandé ou appartenant à une collection en </w:t>
            </w:r>
            <w:r>
              <w:rPr>
                <w:bCs/>
                <w:i/>
                <w:iCs/>
                <w:szCs w:val="24"/>
              </w:rPr>
              <w:t>standing order</w:t>
            </w:r>
            <w:r>
              <w:rPr>
                <w:bCs/>
                <w:szCs w:val="24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088" w:leader="none"/>
                <w:tab w:val="left" w:pos="7230" w:leader="none"/>
                <w:tab w:val="left" w:pos="11057" w:leader="none"/>
              </w:tabs>
              <w:autoSpaceDE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Possibilité de récupération sur le site de notices de commande. </w:t>
            </w:r>
          </w:p>
          <w:p>
            <w:pPr>
              <w:pStyle w:val="Normal"/>
              <w:spacing w:before="40" w:after="40"/>
              <w:rPr/>
            </w:pPr>
            <w:r>
              <w:rPr/>
              <w:t>Modalités ?</w:t>
            </w:r>
          </w:p>
          <w:p>
            <w:pPr>
              <w:pStyle w:val="Normal"/>
              <w:spacing w:before="40" w:after="40"/>
              <w:rPr/>
            </w:pPr>
            <w:r>
              <w:rPr/>
              <w:t>Dans quel format ?</w:t>
            </w:r>
          </w:p>
          <w:p>
            <w:pPr>
              <w:pStyle w:val="Normal"/>
              <w:spacing w:before="40" w:after="40"/>
              <w:rPr/>
            </w:pPr>
            <w:r>
              <w:rPr/>
              <w:t>A quel coût 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roposez-vous des offices ? Quelles en sont les conditions, le traitement et les modalités 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ins w:id="12" w:author="CLAIRE NGUYEN" w:date="2025-09-30T16:58:00Z">
              <w:r>
                <w:rPr>
                  <w:szCs w:val="24"/>
                </w:rPr>
                <w:t>Proposez-vous des commandes permanentes ? Quelles en sont les conditions, le suivi, le traitement et les modalités ?</w:t>
              </w:r>
            </w:ins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del w:id="13" w:author="CLAIRE NGUYEN" w:date="2025-09-30T17:25:00Z"/>
              </w:rPr>
            </w:pPr>
            <w:r>
              <w:rPr/>
              <w:t>Suivi des standing orders (envoi systématique dès parution) ?</w:t>
            </w:r>
          </w:p>
          <w:p>
            <w:pPr>
              <w:pStyle w:val="Normal"/>
              <w:widowControl/>
              <w:shd w:fill="FFFFFF" w:val="clear"/>
              <w:bidi w:val="0"/>
              <w:spacing w:before="40" w:after="40"/>
              <w:rPr/>
            </w:pPr>
            <w:del w:id="14" w:author="CLAIRE NGUYEN" w:date="2025-09-30T17:25:00Z">
              <w:r>
                <w:rPr/>
                <w:delText>Fournir la liste des ouvrages parus depuis 2008 pour Review of Marketing Research avec les prix</w:delText>
              </w:r>
            </w:del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088" w:leader="none"/>
                <w:tab w:val="left" w:pos="7230" w:leader="none"/>
                <w:tab w:val="left" w:pos="11057" w:leader="none"/>
              </w:tabs>
              <w:spacing w:before="0" w:after="283"/>
              <w:ind w:left="4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Délais de livraison des commandes ?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Modalités de livraison des commandes ?</w:t>
            </w:r>
          </w:p>
          <w:p>
            <w:pPr>
              <w:pStyle w:val="Normal"/>
              <w:spacing w:before="40" w:after="40"/>
              <w:rPr/>
            </w:pPr>
            <w:r>
              <w:rPr/>
              <w:t>Avez-vous vos propres livreurs ?</w:t>
            </w:r>
          </w:p>
          <w:p>
            <w:pPr>
              <w:pStyle w:val="Normal"/>
              <w:spacing w:before="40" w:after="40"/>
              <w:rPr/>
            </w:pPr>
            <w:r>
              <w:rPr/>
              <w:t>Etes-vous en relation avec une société spécifique pour les livraisons ? Cette société dispose-t-elle d’un bureau en France 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Délai moyen de livraison des ouvrages des pays de l’union européenn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de votre stock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absents de votre stock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Délai moyen de livraison des ouvrages nord-américai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de votre stock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/>
              <w:t>absents de votre stock</w:t>
            </w:r>
          </w:p>
          <w:p>
            <w:pPr>
              <w:pStyle w:val="Normal"/>
              <w:spacing w:before="40" w:after="40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ossibilité de livraison en urgence (indiquer les délais)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livraison urgent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livraison très urgente ou expresse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urcoût pour livraison très urgente ou expresse 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Quelle est la procédure de livraison en cas de crise sanitaire 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 candidat s'engage-t-il à remplacer un ouvrage dont le caractère défectueux serait constaté tardivement par la bibliothèque, après tamponnage, apposition d'un code-barres etc.?</w:t>
            </w:r>
          </w:p>
          <w:p>
            <w:pPr>
              <w:pStyle w:val="Normal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etours : lister les cas dans lesquels les retours sont acceptés, ceux où ils ne le seront pas.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del w:id="15" w:author="CLAIRE NGUYEN" w:date="2025-09-30T16:57:00Z">
              <w:r>
                <w:rPr>
                  <w:b/>
                </w:rPr>
                <w:delText>42</w:delText>
              </w:r>
            </w:del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del w:id="19" w:author="CLAIRE NGUYEN" w:date="2025-09-30T16:57:00Z"/>
              </w:rPr>
            </w:pPr>
            <w:del w:id="16" w:author="CLAIRE NGUYEN" w:date="2025-09-30T16:57:00Z">
              <w:r>
                <w:rPr/>
                <w:delText>Information à la demande du client ou systématique en cas de version numérique couplée à la version papier (</w:delText>
              </w:r>
            </w:del>
            <w:del w:id="17" w:author="CLAIRE NGUYEN" w:date="2025-09-30T16:57:00Z">
              <w:r>
                <w:rPr>
                  <w:i/>
                  <w:iCs/>
                </w:rPr>
                <w:delText>print + electronic</w:delText>
              </w:r>
            </w:del>
            <w:del w:id="18" w:author="CLAIRE NGUYEN" w:date="2025-09-30T16:57:00Z">
              <w:r>
                <w:rPr/>
                <w:delText>) ? Quels types d’information sont donnés ?</w:delText>
              </w:r>
            </w:del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utres services proposé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088" w:leader="none"/>
                <w:tab w:val="left" w:pos="7230" w:leader="none"/>
                <w:tab w:val="left" w:pos="11057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ngagements éco et socio-responsables (fournir d’éventuels chartes, certifications, labels, éléments chiffrés…)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Autres documents à remettr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i/>
              </w:rPr>
              <w:t>un modèle de devis, 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i/>
              </w:rPr>
              <w:t>un modèle de bon de livraison et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un modèle de factur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</w:r>
    </w:p>
    <w:p>
      <w:pPr>
        <w:pStyle w:val="Heading1"/>
        <w:ind w:right="-1136" w:hanging="0"/>
        <w:rPr/>
      </w:pPr>
      <w:r>
        <w:rPr/>
        <w:t>Nom et qualité du signataire</w:t>
        <w:tab/>
        <w:tab/>
        <w:t>date et signature</w:t>
        <w:tab/>
        <w:tab/>
        <w:t>Cachet de la société candidate</w:t>
      </w:r>
    </w:p>
    <w:p>
      <w:pPr>
        <w:pStyle w:val="Normal"/>
        <w:spacing w:before="40" w:after="40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25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  <w:p>
    <w:pPr>
      <w:pStyle w:val="Footer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647700" cy="24765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8" r="-1580" b="18707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 xml:space="preserve">         </w:t>
    </w:r>
    <w:r>
      <w:rPr>
        <w:b/>
        <w:sz w:val="28"/>
      </w:rPr>
      <w:t>Accord-</w:t>
    </w:r>
    <w:r>
      <w:rPr>
        <w:b/>
        <w:sz w:val="28"/>
        <w:highlight w:val="yellow"/>
      </w:rPr>
      <w:t>Cadre 2</w:t>
    </w:r>
    <w:ins w:id="20" w:author="CLAIRE NGUYEN" w:date="2025-09-30T17:24:00Z">
      <w:r>
        <w:rPr>
          <w:b/>
          <w:sz w:val="28"/>
          <w:highlight w:val="yellow"/>
        </w:rPr>
        <w:t>5</w:t>
      </w:r>
    </w:ins>
    <w:del w:id="21" w:author="CLAIRE NGUYEN" w:date="2025-09-30T17:24:00Z">
      <w:r>
        <w:rPr>
          <w:b/>
          <w:sz w:val="28"/>
          <w:highlight w:val="yellow"/>
        </w:rPr>
        <w:delText>0</w:delText>
      </w:r>
    </w:del>
    <w:r>
      <w:rPr>
        <w:b/>
        <w:sz w:val="28"/>
        <w:highlight w:val="yellow"/>
      </w:rPr>
      <w:t>-MONO-</w:t>
    </w:r>
    <w:r>
      <w:rPr>
        <w:b/>
        <w:sz w:val="28"/>
      </w:rPr>
      <w:t>ET</w:t>
      <w:tab/>
    </w:r>
  </w:p>
  <w:p>
    <w:pPr>
      <w:pStyle w:val="Normal"/>
      <w:jc w:val="center"/>
      <w:rPr>
        <w:b/>
        <w:b/>
      </w:rPr>
    </w:pPr>
    <w:r>
      <w:rPr>
        <w:b/>
      </w:rPr>
      <w:t>LOT N°2 - MONOGRAPHIES ETRANGERES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ind w:firstLine="708"/>
      <w:jc w:val="center"/>
      <w:rPr>
        <w:b/>
        <w:b/>
      </w:rPr>
    </w:pPr>
    <w:r>
      <w:rPr>
        <w:b/>
      </w:rPr>
      <w:t>Annexe 2 à l’AE : Questionnaire relatif aux services offerts</w:t>
    </w:r>
  </w:p>
  <w:p>
    <w:pPr>
      <w:pStyle w:val="Normal"/>
      <w:ind w:firstLine="708"/>
      <w:jc w:val="center"/>
      <w:rPr>
        <w:i/>
        <w:i/>
      </w:rPr>
    </w:pPr>
    <w:r>
      <w:rPr>
        <w:i/>
      </w:rPr>
      <w:t>(le candidat pourra adjoindre à la présente annexe tous les documents jugés utiles)</w:t>
    </w:r>
  </w:p>
  <w:tbl>
    <w:tblPr>
      <w:tblW w:w="10348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4962"/>
      <w:gridCol w:w="4819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 xml:space="preserve">N° </w: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Questions</w:t>
          </w:r>
        </w:p>
      </w:tc>
      <w:tc>
        <w:tcPr>
          <w:tcW w:w="4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Réponses</w:t>
          </w:r>
        </w:p>
      </w:tc>
    </w:tr>
  </w:tbl>
  <w:p>
    <w:pPr>
      <w:pStyle w:val="Normal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1136" w:hanging="0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43:00Z</dcterms:created>
  <dc:creator>isaacson</dc:creator>
  <dc:description/>
  <cp:keywords/>
  <dc:language>en-US</dc:language>
  <cp:lastModifiedBy>CLAIRE NGUYEN</cp:lastModifiedBy>
  <cp:lastPrinted>2012-05-22T11:39:00Z</cp:lastPrinted>
  <dcterms:modified xsi:type="dcterms:W3CDTF">2025-09-30T15:25:00Z</dcterms:modified>
  <cp:revision>21</cp:revision>
  <dc:subject/>
  <dc:title>Annexe 1 : Questionnaire relatif aux services offer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/>
  </property>
  <property fmtid="{D5CDD505-2E9C-101B-9397-08002B2CF9AE}" pid="3" name="État de validation">
    <vt:lpwstr/>
  </property>
</Properties>
</file>